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b/>
          <w:sz w:val="24"/>
          <w:szCs w:val="24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в границах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хранение и поддержание внутрипоселковых дорог согласно норматив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ранспортно-эксплуатационного состояния улично-дорожной сети, согласно нормативным требованиям и обеспечение безопасности дорожного движе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созданию условий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ля о</w:t>
            </w:r>
            <w:r>
              <w:rPr>
                <w:sz w:val="24"/>
                <w:szCs w:val="24"/>
              </w:rPr>
              <w:t>беспечения поддержания уровня транспортно-эксплуатационного состояния улично-дорожной сети, согласно нормативным требованиям и обеспечения безопасности дорожного движения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1794,01 тыс.  рублей за счет бюджета сельсовета,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38,4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48,4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14,1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44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– 202,7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71,5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84,8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89,5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– 196,6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203,8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раевого бюджета 899,96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 -32,8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63,5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– 60,5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– 62,1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99,7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– 106,6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110,8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115,2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 – 119,8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 – 124,14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Содержание автомобильных дорог в границах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Правилами благоустройства на территории Лебедевского сельсовета, утвержденными решением Лебедевского  сельского Совета депутатов  № 14-46 от 20.05.2011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-целевой подход к решению проблемы «Содержание автомобильных дорог в границах поселения» является снижение риска возникновения ДТП, обусловленных дорожными условиями, путем реализации мероприятий, направленных  на ликвидацию опасных участков автомобильных дорог муниципального образования «Лебедевский сельсов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приоритетов программы «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еспечение комфортных условий проживания граждан, в том числе повышение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ет ряд проблем:</w:t>
      </w:r>
    </w:p>
    <w:p>
      <w:pPr>
        <w:pStyle w:val="Style14"/>
        <w:spacing w:before="0" w:after="0"/>
        <w:jc w:val="both"/>
        <w:rPr/>
      </w:pPr>
      <w:r>
        <w:rPr/>
        <w:t>- отсутствие правоустанавливающих документов;</w:t>
      </w:r>
    </w:p>
    <w:p>
      <w:pPr>
        <w:pStyle w:val="Style14"/>
        <w:spacing w:before="0" w:after="0"/>
        <w:jc w:val="both"/>
        <w:rPr/>
      </w:pPr>
      <w:r>
        <w:rPr/>
        <w:t>- отсутствие твердого дорожного покры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601" w:leader="none"/>
        </w:tabs>
        <w:jc w:val="both"/>
        <w:rPr>
          <w:rFonts w:eastAsia="Calibri"/>
          <w:b/>
          <w:b/>
          <w:i/>
          <w:i/>
        </w:rPr>
      </w:pPr>
      <w:r>
        <w:rPr>
          <w:color w:val="000000"/>
          <w:sz w:val="24"/>
          <w:szCs w:val="24"/>
        </w:rPr>
        <w:t>Сохранение и поддержание внутрипоселковых дорог согласно нормативным требованиям</w:t>
      </w:r>
      <w:r>
        <w:rPr/>
        <w:t>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7,7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очистка дорог от снега,  профилирование гравийных дорог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становка знаков 2 шт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3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7,7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31"/>
        <w:ind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- очистка дорог от снега,  профилирование гравийных дорог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становка знаков 2шт.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21-2023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7,7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31"/>
        <w:ind w:hanging="0"/>
        <w:rPr>
          <w:sz w:val="24"/>
          <w:szCs w:val="24"/>
        </w:rPr>
      </w:pP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очистка дорог от снега,  профилирование гравийных дорог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становка знаков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;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законностью, результативностью (эффективностью и экономностью) использования средств районн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ConsPlusCell"/>
        <w:tabs>
          <w:tab w:val="clear" w:pos="708"/>
          <w:tab w:val="left" w:pos="601" w:leader="none"/>
        </w:tabs>
        <w:jc w:val="both"/>
        <w:rPr/>
      </w:pPr>
      <w:r>
        <w:rPr/>
        <w:t xml:space="preserve">- </w:t>
      </w:r>
      <w:r>
        <w:rPr>
          <w:color w:val="000000"/>
          <w:kern w:val="2"/>
          <w:sz w:val="24"/>
          <w:szCs w:val="24"/>
        </w:rPr>
        <w:t>созданию условий</w:t>
      </w:r>
      <w:r>
        <w:rPr>
          <w:b/>
          <w:bCs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для о</w:t>
      </w:r>
      <w:r>
        <w:rPr>
          <w:sz w:val="24"/>
          <w:szCs w:val="24"/>
        </w:rPr>
        <w:t>беспечения поддержания уровня транспортно-эксплуатационного состояния улично-дорожной сети, согласно нормативным требованиям и обеспечения безопасности дорожного движения</w:t>
      </w:r>
      <w:r>
        <w:rPr/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7,7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чистка дорог от снега,  профилирование гравийных дорог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зна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оличественным показателям реализации Программы относятся: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7,7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чистка дорог от снега,  профилирование гравийных дорог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тановка зна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за счет средств бюджета Лебедевского сельсовета </w:t>
      </w:r>
      <w:r>
        <w:rPr>
          <w:rFonts w:cs="Times New Roman" w:ascii="Times New Roman" w:hAnsi="Times New Roman"/>
          <w:sz w:val="24"/>
          <w:szCs w:val="24"/>
        </w:rPr>
        <w:t>составит 1794,01 тыс.  рублей за счет бюджета сельсовета,  в том числе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38,4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148,4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214,1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144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8г. – 202,7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71,5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0 г. – 184,8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189,5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196,65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203,84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счет краевого бюджета 899,96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 -32,80 тыс.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63,53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 – 60,5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 – 62,1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 – 99,78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- 106,65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- 110,81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- 115,2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- 119,85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г- 124,14 тыс. рубл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Кучева И.Н.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Содержание автомобильных дорог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851"/>
        <w:gridCol w:w="1842"/>
        <w:gridCol w:w="3402"/>
        <w:gridCol w:w="1276"/>
        <w:gridCol w:w="1134"/>
        <w:gridCol w:w="1559"/>
      </w:tblGrid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Цель: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поддержание внутрипоселковых дорог согласно норматив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дорог от снега,  профилирование гравий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исполнения расходных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И.Н. Кучева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 подпрограмме 1 «</w:t>
      </w:r>
      <w:r>
        <w:rPr>
          <w:rFonts w:cs="Times New Roman" w:ascii="Times New Roman" w:hAnsi="Times New Roman"/>
          <w:sz w:val="24"/>
          <w:szCs w:val="24"/>
        </w:rPr>
        <w:t>Содержание автомобильных дорог в границах поселения 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851"/>
        <w:gridCol w:w="850"/>
        <w:gridCol w:w="1418"/>
        <w:gridCol w:w="992"/>
        <w:gridCol w:w="850"/>
        <w:gridCol w:w="851"/>
        <w:gridCol w:w="850"/>
        <w:gridCol w:w="1134"/>
        <w:gridCol w:w="198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1-2023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поддержание внутрипоселковых дорог согласно нормативным требованиям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ранспортно-эксплуатационного состояния улично-дорожной сети, согласно нормативным требованиям и обеспечение безопасности дорожного 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стка дорог от снега,  профилирование гравий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75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</w:t>
            </w:r>
            <w:r>
              <w:rPr>
                <w:rFonts w:cs="Times New Roman" w:ascii="Times New Roman" w:hAnsi="Times New Roman"/>
                <w:lang w:val="en-US" w:eastAsia="ru-RU"/>
              </w:rPr>
              <w:t>S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Установка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                       И.Н. Кучева</w:t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7:00Z</dcterms:created>
  <dc:creator>User</dc:creator>
  <dc:description/>
  <cp:keywords/>
  <dc:language>en-US</dc:language>
  <cp:lastModifiedBy>DNA7 X64</cp:lastModifiedBy>
  <cp:lastPrinted>2020-02-13T10:47:00Z</cp:lastPrinted>
  <dcterms:modified xsi:type="dcterms:W3CDTF">2020-11-06T08:46:00Z</dcterms:modified>
  <cp:revision>68</cp:revision>
  <dc:subject/>
  <dc:title>Приложение № 1</dc:title>
</cp:coreProperties>
</file>