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СНОЯРСКИЙ       КРА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РАТУЗСКИЙ      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Лебедевский    сельский     Совет  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00.00. 2020 года                                                                                                                                         № 00-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О     бюджете     Лебедевского     сельсовета    на   2021 год     и плановый период 2022-2023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1. Основные характеристики  бюджета Лебедевского сельсовета на 2021 год и плановый период 2022-2023 годов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Утвердить основные характеристики    бюджета  Лебедевского сельсовета  на 2021 год: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1)прогнозируемый  общий объем доходов  бюджета Лебедевского сельсовета в сумме 4612,39 тыс.    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) общий объем расходов   в  сумме   4612,39 тыс.  рублей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3) дефицит  бюджета  Лебедевского сельсовета в сумме 0,0 тыс.  рублей, профицит сельского бюджета 0,0 тыс. 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4) источники внутреннего финансирования дефицита бюджета Лебедевского сельсовета в сумме 0 тыс.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Утвердить основные характеристики бюджета Лебедевского сельсовета на 2022 год и на 2023 год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1)  прогнозируемый общий объем доходов  бюджета Лебедевского сельсовета на 2022 год в сумме 3787,55 тыс.  рублей и на 2023 год в сумме 3752,04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) общий объем расходов на 2022 год в сумме 3787,55 тыс. рублей, в том числе условно утвержденные расходы в сумме 90,04 тыс. рублей, на 2023 год в сумме 3752,04 тыс. рублей, в том числе условно утвержденные расходы в сумме 180,40 тыс.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3) дефицит  бюджета Лебедевского сельсовета в сумме 0,00 тыс. рублей, профицит  бюджета Лебедевского сельсовета 0,00 тыс.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4) источники внутреннего финансирования дефицита бюджета Лебедевского сельсовета в сумме 0,00 тыс. 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Главные администраторы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</w:t>
      </w:r>
      <w:r>
        <w:rPr>
          <w:sz w:val="18"/>
          <w:szCs w:val="18"/>
        </w:rPr>
        <w:t>1. Утвердить перечень главных администраторов доходов бюджета Лебедевского сельсовета и закрепленные за ними доходные источники на 2021 год и плановый период 2022-2023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.  Утвердить перечень главных администраторов источников внутреннего финансирования дефицита бюджета Лебедевского сельсовета и закрепленные за ними источники внутреннего финансирования дефицита бюджета Лебедевского сельсовета на 2021 год и плановый период 2022-2023 годов согласно приложению № 3 к настоящему Решению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570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3. Доходы бюджета Лебедевского сельсовета на 2021 год и плановый период 2022-2023 годов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. Утвердить доходы бюджета Лебедевского сельсовета на 2021 год и плановый период 2022-2023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0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4. Распределение на 2021 год и плановый период 2022-2023 годов расходов бюджета Лебедевского сельсовет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 бюджетной классификации Российской Федерации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Утвердить в пределах общего объема расходов, установленного пунктом 1 настоящего Решения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1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2 ведомственную структуру расходов  бюджета Лебедевского сельсовета на 2021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3 ведомственную структуру расходов  бюджета Лебедевского сельсовета на  2022-2023 годов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18"/>
          <w:szCs w:val="18"/>
        </w:rPr>
        <w:t>4 распределение бюджетных ассигнований по целевым статьям (муниципальным программам Лебед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Лебедевского сельсовета на 2021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18"/>
          <w:szCs w:val="18"/>
        </w:rPr>
        <w:t>5 распределение бюджетных ассигнований по целевым статьям (муниципальным программам Лебед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Лебедевского сельсовета</w:t>
      </w:r>
      <w:r>
        <w:rPr>
          <w:sz w:val="18"/>
          <w:szCs w:val="18"/>
        </w:rPr>
        <w:br/>
      </w:r>
      <w:r>
        <w:rPr>
          <w:bCs/>
          <w:sz w:val="18"/>
          <w:szCs w:val="18"/>
        </w:rPr>
        <w:t xml:space="preserve">на плановый период 2022-2023 годов согласно приложению 9 </w:t>
      </w:r>
      <w:r>
        <w:rPr>
          <w:sz w:val="18"/>
          <w:szCs w:val="18"/>
        </w:rPr>
        <w:br/>
      </w:r>
      <w:r>
        <w:rPr>
          <w:bCs/>
          <w:sz w:val="18"/>
          <w:szCs w:val="18"/>
        </w:rPr>
        <w:t>к настоящему Решению.</w:t>
      </w:r>
    </w:p>
    <w:p>
      <w:pPr>
        <w:pStyle w:val="P3"/>
        <w:rPr/>
      </w:pPr>
      <w:r>
        <w:rPr>
          <w:rStyle w:val="S1"/>
          <w:b/>
          <w:sz w:val="20"/>
          <w:szCs w:val="20"/>
        </w:rPr>
        <w:t xml:space="preserve">                         </w:t>
      </w:r>
      <w:r>
        <w:rPr>
          <w:rStyle w:val="S1"/>
          <w:b/>
          <w:sz w:val="20"/>
          <w:szCs w:val="20"/>
        </w:rPr>
        <w:t>5. Публичные нормативные обязательства Лебедевского сельсовета</w:t>
      </w:r>
      <w:r>
        <w:rPr>
          <w:b/>
          <w:sz w:val="20"/>
          <w:szCs w:val="20"/>
        </w:rPr>
        <w:t xml:space="preserve"> </w:t>
      </w:r>
    </w:p>
    <w:p>
      <w:pPr>
        <w:pStyle w:val="P3"/>
        <w:rPr>
          <w:sz w:val="18"/>
          <w:szCs w:val="18"/>
        </w:rPr>
      </w:pPr>
      <w:r>
        <w:rPr>
          <w:sz w:val="20"/>
          <w:szCs w:val="20"/>
        </w:rPr>
        <w:t>Утвердить общий объем средств бюджета Лебедевского сельсовета на исполнение публичных нормативных обязательств администрации Лебедевского сельсовета на 2021 год в сумме 24,00 тыс. рублей, на 2022 год в сумме 24,00 тыс. рублей, на 2023 год в сумме 24,00 тыс. рублей.</w:t>
      </w:r>
      <w:r>
        <w:rPr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6. Нормативы отчислений доходов от уплаты налогов, сборов и платежей в бюджет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тановить, что доходы  бюджета Лебедевского сельсовета, поступающие в 2021 и плановом периоде 2022-2023 годах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, а также решениями представительного органа Лебедевского сельского Совета депутатов.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7. Изменение показателей сводной бюджетной росписи бюджета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, что администрация Лебедевского сельсовета  вправе в ходе исполнения настоящего решения вносить изменения в сводную бюджетную роспись  бюджета Лебедевского сельсовета на 2021 год и плановый период 2022-2023 годов без внесения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 на сумму средств, выделяемых органам местного самоуправления за счет средств резервного фонда администрации поселения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б) по главным распорядителям средств  бюджета Лебедевского сельсовета и муниципальных образований поселения – на сумму средств, полученных из краевого бюджета для финансирования расходов на 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на сумму средств межбюджетных трансфертов, предоставленных на осуществление отдельных целевых расходов на основании нормативных правовых актов и уведомлений  финансового орган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. Лебедевский сельсовет вправе на основании отчетов органов местного самоуправления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перераспределять суммы в пределах общего объема средств, предусмотренных бюджету, за исключением перераспределения, произведенного в четвертом квартале 2020 го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8. Индексация размеров денежного вознаграждения лиц, замещающих муниципальные должности Лебедевского сельсовета, и должностных окладов муниципальных служащих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Размеры денежного вознаграждения лиц, замещающих муниципальные должности Лебедевского сельсовета, размеры окладов денежного содержания по должностям  муниципальной службы Лебедевского сельсовета  увеличиваются ( индексируются) в 2021 году и плановом периоде 2022-2023 годов на коэффициент, равный 1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9. Индексация заработной платы работников муниципальных учреждений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Заработная плата работников муниципальных учреждений Лебедевского сельсовета за исключением заработной платы отдельных категорий работников, увеличение оплаты труда которых осуществляется в соответствии с указом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:в 2021 году и плановом периоде 2022-2023 годов на коэффициент, равный 1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0</w:t>
      </w:r>
      <w:r>
        <w:rPr>
          <w:sz w:val="18"/>
          <w:szCs w:val="18"/>
        </w:rPr>
        <w:t>.</w:t>
      </w:r>
      <w:r>
        <w:rPr>
          <w:b/>
          <w:sz w:val="18"/>
          <w:szCs w:val="18"/>
        </w:rPr>
        <w:t>Межбюджетные трансферты, получаемые Лебедевским сельсоветом из других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Субвенции бюджетам поселений на осуществление первичного воинского учета на территориях, где отсутствуют военные комиссариаты в 2021 году в сумме 44,70 тыс. рублей, в 2022 году в сумме 46,00 тыс.  рублей, в 2023 году в сумме 0,00 тыс. 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Субвенции бюджетам поселений на выполнение  государственных полномочий по созданию и обеспечению деятельности административных комиссий в  2021 году в сумме 1,00 тыс. рублей, в 2022 году в сумме 1,00 тыс.  рублей, в 2023 году в сумме 1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Прочие межбюджетные трансферты, передаваемые бюджетам сельских поселений (по обеспечение сбалансированности)  в 2021 году в сумме 2026,55 тыс.  рублей, в 2022 году в сумме 1621,24 тыс. рублей, в 2023 году в сумме 1621,24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Прочие межбюджетные трансферты передаваемые бюджетам сельских поселений (на обеспечение первичных мер пожарной безопасности) в 2021 году в сумме 19,00 тыс. рублей, в 2022 году в сумме 19,00 тыс. рублей, в 2023 году в сумме 19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  Прочие межбюджетные трансферты передаваемые бюджетам сельских поселений (на содержание автомобильных дорог общего пользования местного значения за счет дорожного фонда Красноярского края) в 2021 году в сумме 115,24 тыс. рублей, в 2022 году в сумме 119,85 тыс. рублей, в 2023 году  в сумме 124,14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/>
      </w:pPr>
      <w:r>
        <w:rPr>
          <w:b/>
          <w:sz w:val="18"/>
          <w:szCs w:val="18"/>
        </w:rPr>
        <w:t>11. Резервный фонд администрации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, что в расходной части  бюджета Лебедевского сельсовета предусматривается резервный фонд администрации сельсовета на 2021 год в размере 1,0 тыс. рублей, на 2022 год в размере 1,0 тыс. рублей, на 2023 год в размере 1,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 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2. Дорожный фонд администрации Лебедевского сельсовета.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1.Утвердить объем бюджетных ассигнований муниципального дорожного фонда на 2021 год в сумме 189,54 тыс.  рублей, на 2022 год  в сумме 196,65 тыс. рублей, на 2023 год в сумме 203,84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3. Предоставление бюджетных кредитов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дминистрация Лебедевского сельсовета вправе при наличии свободных денежных средств бюджета Лебедевского сельсовета выдавать бюджетные кредиты организациям и предприятиям, находящимся на территории Лебедевского сельсовета на осуществление мероприятий, связанных с предотвращением чрезвычайных ситуаций. Так как наличие свободных денежных средств отсутствует, предоставление бюджетных кредитов Лебедевским сельсоветом на 2021-2023 годы не планируется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4. Обслуживание счета бюджета администрации Лебедев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 Кассовое обслуживание исполнения  бюджета Лебедевского сельсовета  в части проведения и учета операций по кассовым поступлениям в  бюджет Лебедевского сельсовета  и кассовым выплатам из  бюджета Лебедевского сельсовета осуществляется отделом Управления Федерального казначейства Красноярского края по Каратузскому району через открытие и ведение лицевого счета  бюджета Лебедевского сельсовета администрации Лебеде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Исполнение бюджета Лебедевского сельсовета в части санкционирования оплаты денежных обязательств, открытия и ведения лицевых счетов осуществляется отделом Управления Федерального казначейства Красноярского края по Каратузскому район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Отдельные полномочия по исполнению  бюджета Лебедевского сельсовета, указанные в абзаце 2 настоящего пункта, осуществляются на основании соглашения заключенного между администрацией сельсовета и финансовым управлением администрации Каратузского район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. Остатки средств бюджета Лебедевского сельсовета на 1 января 2021 года, в полном объеме направляются на покрытие временных кассовых разрывов, возникающих в ходе исполнения бюджета Лебедевского сельсовета в 2021 году, за исключением неиспользованных межбюджетных трансфертов, полученных из федерального, краевого и районного бюджета в форме субсидий, субвенций  и иных межбюджетных трансфертов, имеющих целевое назначение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5 Главным распорядителем средств  бюджета Лебедевского сельсовета производить погашение кредиторской задолженности, сложившейся по принятым зарегистрированным в 2020 году и принятым и незарегистрированным в декабре 2020 года, но не оплаченным по состоянию на 01.01.2021 года обязательствам, за счет годовых бюджетных назначений и лимитов бюджетных обязательств, утвержденных на 2021 год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 Муниципальные внутренние заимствования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Утвердить программу муниципальных внутренних заимствований Лебедевского сельсовета на 2021-2023 годы согласно приложению № 10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6. Муниципальный внутренний долг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 верхний предел муниципального внутреннего долга Лебедевского сельсовета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1 января 2022 года в сумме 0,00 тыс. рублей, в том числе по муниципальным гарантиям 0,00 тыс. рублей,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1 января 2023 года в сумме 0,00 тыс.  рублей, в том числе по муниципальным гарантиям 0,00 тыс. рублей,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на 1 января 2024 года в сумме 0,00 тыс. рублей, в том числе по муниципальным гарантиям 0,00 тыс. рублей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Установить, что в 2021 году и плановом периоде 2022</w:t>
      </w:r>
      <w:r>
        <w:rPr>
          <w:rFonts w:eastAsia="Calibri"/>
          <w:bCs/>
          <w:sz w:val="18"/>
          <w:szCs w:val="18"/>
        </w:rPr>
        <w:t>–</w:t>
      </w:r>
      <w:r>
        <w:rPr>
          <w:sz w:val="18"/>
          <w:szCs w:val="18"/>
        </w:rPr>
        <w:t xml:space="preserve">2023 годов муниципальные гарантии  не предоставляются и бюджетные ассигнования на их исполнение на 2021 год и плановый период 2022-2023 годы не предусмотрены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both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17. Вступление в силу настоящего Решения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Настоящее Решение вступает в силу с 1 января 2021г., но не  ранее дня, следующего за днем его официального опубликования в местном издании «Лебедевский вестник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Глава Лебедевского сельсовета                                                                                                        И.Н. Кучев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седатель  Лебедевского сельского Совета депутатов                                                                Е.В. Пуп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9:00Z</dcterms:created>
  <dc:creator>User</dc:creator>
  <dc:description/>
  <cp:keywords/>
  <dc:language>en-US</dc:language>
  <cp:lastModifiedBy>Пользователь</cp:lastModifiedBy>
  <cp:lastPrinted>2015-11-13T13:10:00Z</cp:lastPrinted>
  <dcterms:modified xsi:type="dcterms:W3CDTF">2020-11-23T09:42:00Z</dcterms:modified>
  <cp:revision>178</cp:revision>
  <dc:subject/>
  <dc:title>проект</dc:title>
</cp:coreProperties>
</file>