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первичных мер пожарной безопасности, 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,   профилактика терроризма и экстремизма в границах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</w:t>
            </w:r>
            <w:r>
              <w:rPr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нформированности и обучения населения в области защиты от  чрезвычайных ситуаций природного и техногенного характер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минерализация полос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составит 110,16  тыс. рублей за счет бюджета сельсовета,  из них за счет краевого бюджета  76,16 тыс. рубле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 3,8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,7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0,98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– 9,4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– 7,98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  11,56 тыс. рублей в том числе за счет краевого бюджета 8,1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-  17,10 тыс. рублей в том числе за счет краевого бюджета 13,6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-   23,30 тыс. рублей в том числе за счет краевого бюджета 1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-   223,30 тыс. рублей в том числе за счет краевого бюджета 1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-   23,00 тыс. рублей в том числе за счет краевого бюджета 19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,   профилактика терроризма и экстремизма в границах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</w:t>
      </w:r>
      <w:r>
        <w:rPr>
          <w:rFonts w:cs="Times New Roman" w:ascii="Times New Roman" w:hAnsi="Times New Roman"/>
          <w:sz w:val="24"/>
          <w:szCs w:val="24"/>
        </w:rPr>
        <w:t xml:space="preserve">Одним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повышение уровня информированности и обучения населения в области защиты от  чрезвычайных ситуаций природного и техногенного характер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/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повышение уровня информированности и обучения населения в области защиты от  чрезвычайных ситуаций природного и техногенного характера</w:t>
      </w:r>
      <w:r>
        <w:rPr/>
        <w:t>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3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просветительской  работы, направленной на противодействие терроризму и экстремизму и защита жизни граждан, проживающих на территории сельсовет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ерализация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еализация мероприятий подпрограммы будет способствовать созданию условий</w:t>
      </w:r>
      <w:r>
        <w:rPr>
          <w:rFonts w:cs="Times New Roman" w:ascii="Times New Roman" w:hAnsi="Times New Roman"/>
          <w:sz w:val="24"/>
          <w:szCs w:val="24"/>
        </w:rPr>
        <w:t xml:space="preserve"> безопасного и комфортного проживания жителей  на территории Лебеде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 граждан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ированных  по профилактике терроризма и экстремизма, составит  90% от всех жителей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- будут приобретены плакаты в количестве 6 штук;</w:t>
      </w:r>
    </w:p>
    <w:p>
      <w:pPr>
        <w:pStyle w:val="ListParagraph"/>
        <w:ind w:left="0" w:hanging="0"/>
        <w:jc w:val="both"/>
        <w:rPr/>
      </w:pPr>
      <w:r>
        <w:rPr/>
        <w:t>- организация работ по проведению минерализованных полос вокруг поселений на площади 6 гектар (ежегодно).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15-2022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осветительской  работы, направленной на противодействие терроризму и экстремизму и защита жизни граждан, проживающих на территории сельсовет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минерализация</w:t>
      </w:r>
      <w:r>
        <w:rPr>
          <w:rFonts w:cs="Times New Roman" w:ascii="Times New Roman" w:hAnsi="Times New Roman"/>
        </w:rPr>
        <w:t xml:space="preserve"> </w:t>
      </w:r>
      <w:r>
        <w:rPr>
          <w:b/>
          <w:i/>
        </w:rPr>
        <w:t xml:space="preserve"> 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районн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минерализация</w:t>
      </w:r>
      <w:r>
        <w:rPr>
          <w:rFonts w:cs="Times New Roman" w:ascii="Times New Roman" w:hAnsi="Times New Roman"/>
        </w:rPr>
        <w:t xml:space="preserve"> </w:t>
      </w:r>
      <w:r>
        <w:rPr>
          <w:b/>
          <w:i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обеспечение исполнения расходных обязательст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 граждан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ированных  по профилактике терроризма и экстремизма, составит  90% от всех жителей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- будут приобретены плакаты в количестве 6 штук;</w:t>
      </w:r>
    </w:p>
    <w:p>
      <w:pPr>
        <w:pStyle w:val="ListParagraph"/>
        <w:ind w:left="0" w:hanging="0"/>
        <w:jc w:val="both"/>
        <w:rPr/>
      </w:pPr>
      <w:r>
        <w:rPr/>
        <w:t>- организация работ по проведению минерализованных полос вокруг поселений на площади 6 гектар (ежегодно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ерализац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</w:t>
      </w:r>
      <w:r>
        <w:rPr>
          <w:rFonts w:cs="Times New Roman" w:ascii="Times New Roman" w:hAnsi="Times New Roman"/>
          <w:sz w:val="24"/>
          <w:szCs w:val="24"/>
        </w:rPr>
        <w:t>составит 110,16  тыс. рублей за счет бюджета сельсовета,  из них за счет краевого бюджета  76,16 тыс. рублей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. –  3,83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3,75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. – 10,98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 – 9,4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 – 7,98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 – 11,56 тыс.рублей в том числе за счет краевого бюджета -8,18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 – 17,10 тыс. рублей в том числе за счет краевого бюджета -13,6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 – 23,30 тыс. рублей в том числе за счет краевого бюджета -19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2г—23,30 тыс. рублей в том числе за счет краевого бюджета -19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3г—23,30 тыс. рублей в том числе за счет краевого бюджета -19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Кучева И.Н.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Обеспечение первичных мер пожарной безопасности,  профилактика терроризма и экстремизма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первичных мер пожарной безопасности, 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2127"/>
        <w:gridCol w:w="3685"/>
        <w:gridCol w:w="1418"/>
        <w:gridCol w:w="1417"/>
        <w:gridCol w:w="1134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обретение нагляд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исполнения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И.Н. Ку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sz w:val="24"/>
          <w:szCs w:val="24"/>
        </w:rPr>
        <w:t>«Обеспечение первичных мер пожарной безопасности,  профилактика терроризма и экстремизма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беспечение первичных мер пожарной безопасности,  профилактика терроризма и экстремизма в границах поселения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992"/>
        <w:gridCol w:w="992"/>
        <w:gridCol w:w="1701"/>
        <w:gridCol w:w="851"/>
        <w:gridCol w:w="850"/>
        <w:gridCol w:w="993"/>
        <w:gridCol w:w="992"/>
        <w:gridCol w:w="1417"/>
        <w:gridCol w:w="212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Расходы  (тыс. руб.),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того на 2021-2023 год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и обучения населения в области защиты от 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обретение нагляд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right="-8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00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right="-8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000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ые меры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/>
            </w:pPr>
            <w:r>
              <w:rPr>
                <w:sz w:val="22"/>
                <w:szCs w:val="22"/>
              </w:rPr>
              <w:t>0520074120</w:t>
            </w:r>
          </w:p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/>
            </w:pPr>
            <w:r>
              <w:rPr>
                <w:sz w:val="22"/>
                <w:szCs w:val="22"/>
              </w:rPr>
              <w:t>05200</w:t>
            </w:r>
            <w:r>
              <w:rPr>
                <w:sz w:val="22"/>
                <w:szCs w:val="22"/>
                <w:lang w:val="en-US"/>
              </w:rPr>
              <w:t>S4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иобретение 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глядной аги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                И.Н. Ку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1:00Z</dcterms:created>
  <dc:creator>User</dc:creator>
  <dc:description/>
  <cp:keywords/>
  <dc:language>en-US</dc:language>
  <cp:lastModifiedBy>DNA7 X64</cp:lastModifiedBy>
  <cp:lastPrinted>2017-02-15T14:51:00Z</cp:lastPrinted>
  <dcterms:modified xsi:type="dcterms:W3CDTF">2020-11-06T08:33:00Z</dcterms:modified>
  <cp:revision>73</cp:revision>
  <dc:subject/>
  <dc:title>Приложение № 1</dc:title>
</cp:coreProperties>
</file>