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рограмма 4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«Формирование целостности и эффективной системы управления энергосбережением и повышением энергетической эффективности»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целостности и эффективной системы управления энергосбережением и повышением энергетической эффективно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обязательных энергетических обследований муниципальных учреждени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вышение энергосбережения и энергоэффектив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ит  121,381 тыс. рублей за счет бюджета сельсовета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0,12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-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-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краевого бюджета -121,26 тыс.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году  121,26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  <w:r>
        <w:rPr>
          <w:sz w:val="24"/>
          <w:szCs w:val="24"/>
        </w:rPr>
        <w:t xml:space="preserve">«Формирование целостности и эффективной системы управления энергосбережением и повышением энергетической эффективности» </w:t>
      </w:r>
      <w:r>
        <w:rPr>
          <w:sz w:val="24"/>
          <w:szCs w:val="24"/>
          <w:lang w:eastAsia="ru-RU"/>
        </w:rPr>
        <w:t xml:space="preserve">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</w:t>
      </w:r>
      <w:r>
        <w:rPr>
          <w:sz w:val="24"/>
          <w:szCs w:val="24"/>
        </w:rPr>
        <w:t>одним из приоритетов программы  повышение энергосбережения и энерго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бязательных энергетических обследований муниципаль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1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ализация мероприятий подпрограммы будет способствовать созданию условий</w:t>
      </w:r>
      <w:r>
        <w:rPr>
          <w:rFonts w:cs="Times New Roman" w:ascii="Times New Roman" w:hAnsi="Times New Roman"/>
          <w:sz w:val="24"/>
          <w:szCs w:val="24"/>
        </w:rPr>
        <w:t xml:space="preserve"> безопасного и комфортного проживания жителей  на территории Лебед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в результате реализации мероприятий, предусмотренных подпрограммой энергосбережения, планируется к 2020 году снизить объем потребления топливно-энергетических ресурсов на 40% относительно 2007 года и соответственно снизить расходы бюджета и населения сельсовета на оплату коммунальных ресурсов, увеличить эффективность использования энерго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15-201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мероприятий осуществляется в пределах бюджетных ассигнований краевого и местного бюджетов на текущий финансовый год в целях исполнения обязательств по контрактам (договорам), заключенным в 2013 году,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пии договора (муниципального контракта) на поставку товара, выполнение работ, оказание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кта выполнен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четов, счетов-фактур на оплату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ения субсидии муниципальному бюджетному учреждению культуры «Лебедевский СЦК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121,381 тыс. руб.  из н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26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121,2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-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2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овета 0,121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0,12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- 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 – 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2г. -0,0 тыс. руб.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язательных энергетических обследований муниципа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ей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 бюджета сельсовета 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 реализации подпрограммных мероприятий в 2014-2023 годах ожида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товаров (услуг), предоставляемых энергоснабжающими организациями, организациями, производящими или внедряющими энергосберегающие технологии, произойдет за счет проведения добровольной сертификации на соответствие предъявляемым к ним требованиям, а также за счет соблюдения требований энергетической эффективности, предъявляемых к товарам, работам, услугам, закупаемым для муниципальных нуж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энергетических паспортов муниципальными учреждениями 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реализации подпрограммных мероприятий будет выражен в следующе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до 2017 года объем потребления топливно-энергетических и иных коммунальных ресурсов учреждениями сельсовета к уровню 2009 года снизится не менее чем на 15 процентов.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 и субсидии из краев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потребуется  121,381 тыс. рублей, из них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26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121,2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-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2г. -0,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023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овета 0,121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0,12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-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-0,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1г. -0,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2022г.-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Кучева И.Н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дпрограмме 4. «Формирование целостности и             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ффективной системы управления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энергосбережением и повышением энергетической эффективности».</w:t>
      </w:r>
    </w:p>
    <w:p>
      <w:pPr>
        <w:pStyle w:val="ConsPlusNormal1"/>
        <w:widowControl/>
        <w:ind w:left="9498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Формирование целостности и эффективной системы управления энергосбережением и повышением энергетической эффективности»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417"/>
        <w:gridCol w:w="3828"/>
        <w:gridCol w:w="1275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целевые индикато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язательных энергетических обследований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18"/>
                <w:szCs w:val="18"/>
              </w:rPr>
              <w:t>обеспечение исполнения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ельсовета                                                                                                                          Кучева И.Н.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Cell"/>
        <w:jc w:val="right"/>
        <w:rPr/>
      </w:pPr>
      <w:r>
        <w:rPr>
          <w:rStyle w:val="Emphasis"/>
          <w:i w:val="false"/>
          <w:sz w:val="18"/>
          <w:szCs w:val="18"/>
        </w:rPr>
        <w:t xml:space="preserve">к подпрограмме </w:t>
      </w:r>
      <w:r>
        <w:rPr>
          <w:sz w:val="18"/>
          <w:szCs w:val="18"/>
        </w:rPr>
        <w:t xml:space="preserve">4. «Формирование целостности и             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ффективной системы управления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энергосбережением и повышением энергетической эффектив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</w:rPr>
        <w:t>Формирование целостности и эффективной системы управления энергосбережением и повышением энергетической эффектив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17"/>
        <w:gridCol w:w="1559"/>
        <w:gridCol w:w="851"/>
        <w:gridCol w:w="1134"/>
        <w:gridCol w:w="1276"/>
        <w:gridCol w:w="851"/>
        <w:gridCol w:w="992"/>
        <w:gridCol w:w="992"/>
        <w:gridCol w:w="993"/>
        <w:gridCol w:w="1231"/>
        <w:gridCol w:w="2312"/>
      </w:tblGrid>
      <w:tr>
        <w:trPr>
          <w:tblHeader w:val="true"/>
          <w:trHeight w:val="377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, задачи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БС 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 (тыс. руб.), годы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2021-2023 годы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.</w:t>
            </w:r>
            <w:r>
              <w:rPr>
                <w:sz w:val="18"/>
                <w:szCs w:val="18"/>
              </w:rPr>
              <w:t xml:space="preserve">  Проведение обязательных энергетических обследований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Задача 1</w:t>
            </w:r>
            <w:r>
              <w:rPr>
                <w:sz w:val="18"/>
                <w:szCs w:val="18"/>
              </w:rPr>
              <w:t xml:space="preserve"> «Повышение энергосбережения и энергоэффективно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:</w:t>
            </w:r>
          </w:p>
        </w:tc>
        <w:tc>
          <w:tcPr>
            <w:tcW w:w="12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 Реализация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ет средств  бюджета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потребления и повышение энергетической эффективности</w:t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 Расходы за счет  субсидии  на реализацию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потребления и повышение энергетической эффектив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Глава сельсовета                                                                                                                                     Кучева И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DNA7 X64</cp:lastModifiedBy>
  <cp:lastPrinted>2014-11-05T14:51:00Z</cp:lastPrinted>
  <dcterms:modified xsi:type="dcterms:W3CDTF">2020-11-10T03:38:00Z</dcterms:modified>
  <cp:revision>50</cp:revision>
  <dc:subject/>
  <dc:title>Приложение № 1</dc:title>
</cp:coreProperties>
</file>