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ВАРИТЕЛЬНЫЕ ИТОГ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ЦИАЛЬНО-ЭКОНОМИЧЕСКОГО РАЗВИТИЯ МО ЛЕБЕДЕВСКИЙ СЕЛЬСОВЕТ ЗА ЯНВАРЬ-ИЮНЬ 2020 ГОДА И ОЖИДАЕМЫЕ ИТОГИ ЗА 2020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exact" w:line="277"/>
        <w:jc w:val="center"/>
        <w:rPr/>
      </w:pPr>
      <w:r>
        <w:rPr/>
        <w:t>Основные показатели оценки реализации план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559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числен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сленность занятых в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яя зар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е месячная начисленная зарплата 1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94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ровень официально зарегистрированной безработицы к экономическому активному населению( среднегодово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 личных подв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Сельское хозяй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дукция сельского хозяйства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8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дукция сельского хозяйства, рост в процентах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Розничный товарооборо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зничный товарооборот, рост в процентах к предыдущему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орот розничной торговли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/>
            </w:pPr>
            <w:r>
              <w:rPr>
                <w:color w:val="000000"/>
                <w:spacing w:val="1"/>
              </w:rPr>
              <w:t>52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ъем платных услуг тыс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едицинские услуги, рост в процентах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,4</w:t>
            </w:r>
          </w:p>
        </w:tc>
      </w:tr>
    </w:tbl>
    <w:p>
      <w:pPr>
        <w:pStyle w:val="Normal"/>
        <w:shd w:fill="FFFFFF" w:val="clear"/>
        <w:spacing w:lineRule="exact" w:line="277"/>
        <w:ind w:left="7" w:firstLine="364"/>
        <w:jc w:val="center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>прогноз основных показателей бюджета Лебедевского сельсовета</w:t>
      </w:r>
    </w:p>
    <w:p>
      <w:pPr>
        <w:pStyle w:val="Normal"/>
        <w:shd w:fill="FFFFFF" w:val="clear"/>
        <w:spacing w:lineRule="exact" w:line="277"/>
        <w:ind w:left="7" w:firstLine="364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о годам</w:t>
      </w:r>
    </w:p>
    <w:p>
      <w:pPr>
        <w:pStyle w:val="Normal"/>
        <w:shd w:fill="FFFFFF" w:val="clear"/>
        <w:spacing w:lineRule="exact" w:line="277"/>
        <w:ind w:left="7" w:firstLine="364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559"/>
      </w:tblGrid>
      <w:tr>
        <w:trPr>
          <w:trHeight w:val="4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/>
            </w:pPr>
            <w:r>
              <w:rPr>
                <w:color w:val="000000"/>
                <w:spacing w:val="1"/>
              </w:rPr>
              <w:t>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ходы</w:t>
            </w:r>
          </w:p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солидир.</w:t>
            </w:r>
          </w:p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юдже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61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78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752,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ходы консолид.</w:t>
            </w:r>
          </w:p>
          <w:p>
            <w:pPr>
              <w:pStyle w:val="Normal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юджет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61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78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752,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7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Оценивая финансовое состояния по годам можно сделать вывод, что бюджета достаточно только на две статьи - это заработная плата и коммунальные услуги. На остальные полномочия по 131 ФЗ  полномочия финансами не поддержаны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Тран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ъем перевозок грузов и пассажиров осуществляет ГП КК Каратузское АТП в 1 полугодии характеризуются следующими показателями: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280"/>
        <w:gridCol w:w="2640"/>
      </w:tblGrid>
      <w:tr>
        <w:trPr>
          <w:trHeight w:val="3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январю-июню 2019 г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пассажи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чел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ооборот  (тыс. пассажиро-км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период январь-июнь 2020 г  перевезено пассажиров 85,9 тыс. человек, что на 4,1% больше уровня 2019 г.    Пассажирооборот к уровню соответствующего периода прошлого года выполнен на 102,7%.Грузовые перевозки ГП КК Каратузское АТП не осуществляет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b/>
        </w:rPr>
        <w:t>Связ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 территории сельсовета услуги связи юридическим лицам  и населению оказывает Красноярский филиала ПАО «Ростелеком», Минусинский почтамт УФПС Красноярского края –филиал ФГУП «Почта России», 2 оператора сотовой связи – Енисейтелеком, Билай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ст рынка услуг связи сопровождался развитием и модернизацией инфраструктуры. Развитие местной телефонной связи осуществлялось </w:t>
        <w:br/>
        <w:t xml:space="preserve">на базе современных цифровых станций, что позволило повысить качество </w:t>
        <w:br/>
        <w:t>и расширить перечень предоставляемых услуг. На территории сельсовета заработало цифровое телевидение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Малое предпринимательст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/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/>
        <w:t>Динамика основных показателей, характеризующих деятельность малого предпринимательства в селе, свидетельствует о позитивных тенденциях его развития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/>
        <w:t xml:space="preserve">Количество малых предприятий в январе-июне 2020 года  составило </w:t>
        <w:br/>
        <w:t xml:space="preserve">2 единицы. Среднесписочная численность работников  на малых предприятиях за январь-июнь 2020 года составила 17 чел., что на уровне предшествующего периода 2019 г. 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2520" w:leader="none"/>
        </w:tabs>
        <w:rPr/>
      </w:pPr>
      <w:r>
        <w:rPr/>
        <w:br/>
        <w:t xml:space="preserve">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" w:firstLine="540"/>
        <w:jc w:val="both"/>
        <w:rPr/>
      </w:pPr>
      <w:r>
        <w:rPr/>
        <w:t xml:space="preserve">Среднегодовая численность постоянного населения села на 1 января 2020 года составила  244 человек. </w:t>
      </w:r>
    </w:p>
    <w:p>
      <w:pPr>
        <w:pStyle w:val="ProGramma"/>
        <w:spacing w:lineRule="auto" w:line="240" w:before="0" w:after="0"/>
        <w:ind w:left="142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январе-июне 2020 года в селе родилось 2 детей, что на 60% выше, чем за этот же период прошлого года. В расчете на тысячу жителей коэффициент естественного прироста  за период январь –июнь 2020 года  составлял – 2 чел.</w:t>
      </w:r>
    </w:p>
    <w:p>
      <w:pPr>
        <w:pStyle w:val="ProGramma"/>
        <w:spacing w:lineRule="auto" w:line="240" w:before="0" w:after="0"/>
        <w:ind w:left="142" w:firstLine="338"/>
        <w:rPr/>
      </w:pPr>
      <w:r>
        <w:rPr>
          <w:rFonts w:cs="Times New Roman" w:ascii="Times New Roman" w:hAnsi="Times New Roman"/>
          <w:sz w:val="24"/>
        </w:rPr>
        <w:t xml:space="preserve">Так же отмечено снижение смертности населения по отношению к январю-июню 2020 года на 12,5%. </w:t>
      </w:r>
    </w:p>
    <w:p>
      <w:pPr>
        <w:pStyle w:val="Normal"/>
        <w:ind w:firstLine="480"/>
        <w:jc w:val="both"/>
        <w:rPr/>
      </w:pPr>
      <w:r>
        <w:rPr/>
        <w:t xml:space="preserve">По оценке 2020 года ожидается увеличение коэффициента смертности населения до 1 на 1000 человек населения. </w:t>
      </w:r>
    </w:p>
    <w:p>
      <w:pPr>
        <w:pStyle w:val="Normal"/>
        <w:widowControl w:val="false"/>
        <w:ind w:right="22" w:firstLine="480"/>
        <w:jc w:val="both"/>
        <w:rPr/>
      </w:pPr>
      <w:r>
        <w:rPr/>
        <w:t>Наряду с процессом естественного</w:t>
      </w:r>
      <w:r>
        <w:rPr>
          <w:bCs/>
          <w:iCs/>
        </w:rPr>
        <w:t xml:space="preserve"> воспроизводства важнейшим фактором изменения численности населения района является миграция. </w:t>
      </w:r>
    </w:p>
    <w:p>
      <w:pPr>
        <w:pStyle w:val="TextBody"/>
        <w:ind w:firstLine="54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Обра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звитие системы образования на территории сельсовета сопровождается оптимизацией сети образовательных учреждений и созданием в общеобразовательных учреждениях условий, отвечающих современным требованиям. </w:t>
      </w:r>
    </w:p>
    <w:p>
      <w:pPr>
        <w:pStyle w:val="Normal"/>
        <w:ind w:firstLine="708"/>
        <w:jc w:val="both"/>
        <w:rPr/>
      </w:pPr>
      <w:r>
        <w:rPr/>
        <w:t xml:space="preserve">Школа оснащена компьютерным оборудованием, имеют доступ к сети Интернет. </w:t>
      </w:r>
    </w:p>
    <w:p>
      <w:pPr>
        <w:pStyle w:val="Normal"/>
        <w:ind w:firstLine="708"/>
        <w:jc w:val="both"/>
        <w:rPr/>
      </w:pPr>
      <w:r>
        <w:rPr/>
        <w:t>В школе  количество учащихся 32 человека, дошкольная группа 16 детей.</w:t>
      </w:r>
    </w:p>
    <w:p>
      <w:pPr>
        <w:pStyle w:val="Normal"/>
        <w:ind w:firstLine="708"/>
        <w:jc w:val="both"/>
        <w:rPr/>
      </w:pPr>
      <w:r>
        <w:rPr/>
        <w:t>В 2020г по сравнению с 2019 г охват детей дошкольным образованием увеличился с 48% до 52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дошкольных образовательных учреждениях работает 2 педагогических работника и 2 обслуживающего персонала.</w:t>
      </w:r>
    </w:p>
    <w:p>
      <w:pPr>
        <w:pStyle w:val="Normal"/>
        <w:ind w:firstLine="708"/>
        <w:jc w:val="both"/>
        <w:rPr/>
      </w:pPr>
      <w:r>
        <w:rPr/>
        <w:t xml:space="preserve">Удовлетворённость населения услугами дошкольного образования составляет 100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Здравоохра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/>
      </w:pPr>
      <w:r>
        <w:rPr/>
        <w:t xml:space="preserve">На территории МО Лебедевский сельсовет находятся 1 ФАП, который предназначен для оказания населению села бесплатной медицинской помощи. </w:t>
      </w:r>
    </w:p>
    <w:p>
      <w:pPr>
        <w:pStyle w:val="Normal"/>
        <w:ind w:firstLine="540"/>
        <w:jc w:val="both"/>
        <w:rPr/>
      </w:pPr>
      <w:r>
        <w:rPr/>
        <w:t xml:space="preserve">Обеспеченность специалистами составила 1 чел на 244 человек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политики в области социальной защиты населения на территории МО Лебедевский сельсовет осуществлялась посредством повышения уровня и качества мер социальной поддержки и социального обслуживания населения, а также обеспечение более широкого спектра и доступности качественных государственных услуг для малоимущих  и социально незащищенных слоев населения.</w:t>
      </w:r>
    </w:p>
    <w:p>
      <w:pPr>
        <w:pStyle w:val="Normal"/>
        <w:jc w:val="both"/>
        <w:rPr/>
      </w:pPr>
      <w:r>
        <w:rPr/>
        <w:tab/>
        <w:tab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jc w:val="both"/>
        <w:rPr/>
      </w:pPr>
      <w:r>
        <w:rPr/>
        <w:tab/>
        <w:t>В связи сростом доходов населения наблюдается тенденция снижения численности получателей жилищных субсидий на оплату жилья и коммунальных услуг.</w:t>
      </w:r>
    </w:p>
    <w:p>
      <w:pPr>
        <w:pStyle w:val="Normal"/>
        <w:ind w:firstLine="540"/>
        <w:jc w:val="both"/>
        <w:rPr/>
      </w:pPr>
      <w:r>
        <w:rPr/>
        <w:tab/>
        <w:t xml:space="preserve">Расходы сельского бюджета  на социальную политику в 1 полугодии 2020 года составили 12 тыс. руб., по оценке 2020года расходы составят 24 тыс. рублей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ультурные услуги населению на территории муниципального образования «Лебедевский сельсовет» предоставляют структурное подразделение Лебедевский сельский клуб и Ключинский сельский клуб   Муниципального бюджетного учреждения культуры «Клубная система Каратузского района»  (далее - МБУК «КС Каратузского района»). Численность работников основного персонала отрасли  составила 2 человека, из них специалистов культурно-досуговой деятельности с профильным образованием - 2, с  высшим  — 1, среднее профессиональное  образование  — 1 человек. Сеть учреждений культуры сохранена полностью.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о мест в Лебедевском сельском клубе - 160, в Ключинском сельском клубе – 50.</w:t>
      </w:r>
    </w:p>
    <w:p>
      <w:pPr>
        <w:pStyle w:val="Normal"/>
        <w:jc w:val="both"/>
        <w:rPr/>
      </w:pPr>
      <w:r>
        <w:rPr/>
        <w:t>Всего проведено за 10 месяцев текущего года  216 мероприятий, из них для детей - 89. Число посетителей культурно-досуговых мероприятий – 3946. Из них на платной основе 125 мероприятий на которых присутствовало 2022  посетителей. Стабильно работают 8 клубных формирований, которые посещают 64 участника. Заработано за 10 месяцев 17138 рублей.</w:t>
      </w:r>
    </w:p>
    <w:p>
      <w:pPr>
        <w:pStyle w:val="Normal"/>
        <w:jc w:val="both"/>
        <w:rPr/>
      </w:pPr>
      <w:r>
        <w:rPr/>
        <w:t xml:space="preserve">Улучшилось качество мероприятий, используются новые формы работы с населе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7"/>
        <w:ind w:left="7" w:right="11" w:firstLine="364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</w:rPr>
        <w:t>Оценка эффективности управления программой и контроль за ходом её реализации.</w:t>
      </w:r>
    </w:p>
    <w:p>
      <w:pPr>
        <w:pStyle w:val="Normal"/>
        <w:shd w:fill="FFFFFF" w:val="clear"/>
        <w:spacing w:lineRule="exact" w:line="277"/>
        <w:ind w:left="7" w:right="11" w:firstLine="364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>В результате реализации программы номинальные денежные доходы населения в расчёте на одного жителя к концу 2020года должны увеличиться в 1,3 раза, номинальная среднемесячная начисленная заработная плата – в 1,6 раза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>Уровень официально зарегистрированной безработицы к 2020 году  должна снизится до 1 %  по сравнению с 3,2 % в 2019 году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>Прирост валового продукта по МО  должен увеличиться в 1,11 раза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 xml:space="preserve">В результате  реализации программы объём сельскохозяйственного производства должен увеличиться, а значит, увеличится благосостояние населения, увеличится количество рабочих мест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>Ежегодный прирост производства продукции сельского хозяйства должен  составить в 2019 году 110 %,  в 2020 году  110%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</w:t>
      </w:r>
      <w:r>
        <w:rPr/>
        <w:t>Итогом работы по развитию личных подсобных хозяйств должна стать большая продуктивность животноводства, увеличение количества скота (продукция животноводства увеличится  с 99,2 % - 2019 год до  102,9 % - 2020 год) в   результате должно привести к повышению доходов населения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 xml:space="preserve">Занятие по сбору дикоросов приведёт к открытию рабочих мест (приём и переработка продукции), люди получат возможность увеличить доходную базу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/>
        <w:t>Развитие малого предпринимательства увеличит занятость населения, улучшит бытовое обслуживание, создаст дополнительную систему услуг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оприятия по контролю за ходом реализации среднесрочного плана</w:t>
      </w:r>
    </w:p>
    <w:p>
      <w:pPr>
        <w:pStyle w:val="Normal"/>
        <w:shd w:fill="FFFFFF" w:val="clear"/>
        <w:spacing w:lineRule="exact" w:line="277"/>
        <w:ind w:left="14" w:firstLine="356"/>
        <w:jc w:val="both"/>
        <w:rPr/>
      </w:pPr>
      <w:r>
        <w:rPr>
          <w:color w:val="000000"/>
          <w:spacing w:val="8"/>
        </w:rPr>
        <w:t xml:space="preserve">Управление программой, в том числе контроль её реализации, осуществляет </w:t>
      </w:r>
      <w:r>
        <w:rPr>
          <w:color w:val="000000"/>
          <w:spacing w:val="1"/>
        </w:rPr>
        <w:t xml:space="preserve">администрация Лебедевского сельсовета, которая ежегодно отчитывается перед сельским </w:t>
      </w:r>
      <w:r>
        <w:rPr>
          <w:color w:val="000000"/>
        </w:rPr>
        <w:t>Советом депутатов.</w:t>
      </w:r>
      <w:r>
        <w:rPr>
          <w:color w:val="000000"/>
          <w:spacing w:val="12"/>
        </w:rPr>
        <w:t xml:space="preserve"> Текущий финансовый контроль использования средств осуществляется </w:t>
      </w:r>
      <w:r>
        <w:rPr>
          <w:color w:val="000000"/>
          <w:spacing w:val="1"/>
        </w:rPr>
        <w:t>уполномоченными органами государственной власти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43:00Z</dcterms:created>
  <dc:creator>User</dc:creator>
  <dc:description/>
  <cp:keywords/>
  <dc:language>en-US</dc:language>
  <cp:lastModifiedBy>DNA7 X64</cp:lastModifiedBy>
  <cp:lastPrinted>2016-11-14T09:48:00Z</cp:lastPrinted>
  <dcterms:modified xsi:type="dcterms:W3CDTF">2020-11-12T04:04:00Z</dcterms:modified>
  <cp:revision>216</cp:revision>
  <dc:subject/>
  <dc:title/>
</cp:coreProperties>
</file>