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униципального внутреннего долга Лебед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становить верхний предел муниципального  внутреннего долга Лебедевского сель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01 января 2022 года  в сумме  0,00 руб., в том числе по муниципальным гарантиям 0,00 руб.</w:t>
      </w:r>
    </w:p>
    <w:p>
      <w:pPr>
        <w:pStyle w:val="Normal"/>
        <w:rPr/>
      </w:pPr>
      <w:r>
        <w:rPr>
          <w:sz w:val="22"/>
          <w:szCs w:val="22"/>
        </w:rPr>
        <w:t>На 01 января 2023 года  в сумме 0,00  руб., в том числе по муниципальным гарантиям 0,00  руб.</w:t>
      </w:r>
    </w:p>
    <w:p>
      <w:pPr>
        <w:pStyle w:val="Normal"/>
        <w:rPr/>
      </w:pPr>
      <w:r>
        <w:rPr>
          <w:sz w:val="22"/>
          <w:szCs w:val="22"/>
        </w:rPr>
        <w:t>На 01 января 2024 года  в сумме  0,00  руб., в том числе по муниципальным гарантиям 0,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2 г.  = 0,00 руб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=  0 + 0,00  – 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2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1 год;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1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2 г. = 0,00.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руб. -   объем обязательств по муниципальным гарантиям на 01.01.2022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 руб. - объем предоставляемых муниципальных гарантий  Лебедевского сельсовета,     предусмотренных программой муниципальных гарантий на 2021 год;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1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3 г. =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0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муниципального долга на 01.01.2023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2 год;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2 год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3 г. = 0,00 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,00  руб. -   объем обязательств по муниципальным гарантиям на 01.01.2023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w:rPr>
          <w:sz w:val="22"/>
          <w:szCs w:val="22"/>
        </w:rPr>
        <w:t xml:space="preserve">,00  руб. - объем предоставляемых муниципальных гарантий  Лебедевского сельсовета,    предусмотренных программой муниципальных гарантий на 2022 год;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2 год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ерхний предел муниципального долга  на 01.01.2024 г. = 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0     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4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предоставляемых муниципальных гарантий  Лебедевского сельсовета,   предусмотренных программой муниципальных гарантий на 2023 год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3 год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ерхний предел долга по муниципальным гарантиям на 01.01.2024 г. = 0,00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.руб. -   объем обязательств по муниципальным гарантиям на 01.01.2024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тыс. руб. - объем предоставляемых муниципальных гарантий  Лебедевского сельсовета,  предусмотренных программой муниципальных гарантий на 2023 год;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3 год;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0:00Z</dcterms:created>
  <dc:creator>Бондарь Надежда Николаевна</dc:creator>
  <dc:description/>
  <cp:keywords/>
  <dc:language>en-US</dc:language>
  <cp:lastModifiedBy>DNA7 X64</cp:lastModifiedBy>
  <cp:lastPrinted>2015-11-12T11:05:00Z</cp:lastPrinted>
  <dcterms:modified xsi:type="dcterms:W3CDTF">2020-11-11T02:00:00Z</dcterms:modified>
  <cp:revision>144</cp:revision>
  <dc:subject/>
  <dc:title>Государственный внутренний долг Каратузского района</dc:title>
</cp:coreProperties>
</file>