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  решению Лебедевского  сельского Совета депутатов  № 00-00Р от 00.00.2020 г. - «О                                                                                                                                                         бюджете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  <w:lang w:val="ru-RU"/>
        </w:rPr>
        <w:t>Лебедевского сельсовета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  <w:lang w:val="ru-RU"/>
        </w:rPr>
        <w:t>на 2021 и плановый  период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  <w:lang w:val="ru-RU"/>
        </w:rPr>
        <w:t>2022-2023годов»</w:t>
      </w:r>
    </w:p>
    <w:p>
      <w:pPr>
        <w:pStyle w:val="Normal"/>
        <w:tabs>
          <w:tab w:val="clear" w:pos="708"/>
          <w:tab w:val="left" w:pos="6480" w:leader="none"/>
        </w:tabs>
        <w:rPr>
          <w:lang w:val="ru-RU"/>
        </w:rPr>
      </w:pPr>
      <w:r>
        <w:rPr>
          <w:sz w:val="32"/>
          <w:szCs w:val="32"/>
          <w:lang w:val="ru-RU"/>
        </w:rPr>
        <w:t xml:space="preserve">Главные администраторы доходов бюджета Лебедевского сельсовета Каратузского района Красноярского края и закрепленные за ними доходные источники 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18"/>
        <w:gridCol w:w="2268"/>
        <w:gridCol w:w="5429"/>
      </w:tblGrid>
      <w:tr>
        <w:trPr>
          <w:trHeight w:val="42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бюджетной классификации</w:t>
            </w:r>
          </w:p>
        </w:tc>
      </w:tr>
      <w:tr>
        <w:trPr>
          <w:trHeight w:val="27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Лебедевского сельсовета Каратузского района Красноярского кра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10804020011000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</w:t>
            </w:r>
            <w:r>
              <w:rPr>
                <w:rStyle w:val="Blk"/>
                <w:sz w:val="20"/>
                <w:szCs w:val="20"/>
                <w:lang w:val="ru-RU"/>
              </w:rPr>
              <w:t>сумма платежа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108040200140001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</w:t>
            </w:r>
            <w:r>
              <w:rPr>
                <w:rStyle w:val="Blk"/>
                <w:sz w:val="20"/>
                <w:szCs w:val="20"/>
                <w:lang w:val="ru-RU"/>
              </w:rPr>
              <w:t>прочие поступления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9045100000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2065100000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2995100000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11402053100000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11701050100000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5050100000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5001100000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5118100000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0024107514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по созданию и обеспечению деятельности административных комиссий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9999102721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(по обеспечению сбалансированности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9999107412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999910750815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</w:t>
              <w:br/>
              <w:t>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20805000100000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60010100000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46:00Z</dcterms:created>
  <dc:creator>Klass7</dc:creator>
  <dc:description/>
  <cp:keywords/>
  <dc:language>en-US</dc:language>
  <cp:lastModifiedBy>DNA7 X64</cp:lastModifiedBy>
  <cp:lastPrinted>2020-07-06T11:01:00Z</cp:lastPrinted>
  <dcterms:modified xsi:type="dcterms:W3CDTF">2020-11-10T04:03:00Z</dcterms:modified>
  <cp:revision>8</cp:revision>
  <dc:subject/>
  <dc:title/>
</cp:coreProperties>
</file>